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67" w:firstLine="141"/>
        <w:jc w:val="center"/>
        <w:rPr/>
      </w:pPr>
      <w:r>
        <w:rPr>
          <w:b/>
        </w:rPr>
        <w:drawing>
          <wp:inline distT="0" distB="0" distL="0" distR="0">
            <wp:extent cx="129540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БЛОК    УЧЕТА </w:t>
      </w:r>
    </w:p>
    <w:p>
      <w:pPr>
        <w:pStyle w:val="Heading1"/>
        <w:rPr/>
      </w:pPr>
      <w:r>
        <w:rPr/>
        <w:t xml:space="preserve">  </w:t>
      </w:r>
      <w:r>
        <w:rPr/>
        <w:t>УБ-30-4-8 с КТ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  3667-068-07538145-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 xml:space="preserve">ПАСПОРТ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  ИНСТРУКЦИЯ   ПО   ЭКСПЛУАТАЦИИ   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</w:rPr>
        <w:t>РОС</w:t>
      </w:r>
      <w:r>
        <w:rPr>
          <w:b/>
          <w:lang w:val="en-US"/>
        </w:rPr>
        <w:t>C</w:t>
      </w:r>
      <w:r>
        <w:rPr>
          <w:b/>
        </w:rPr>
        <w:t>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86"/>
        <w:gridCol w:w="850"/>
      </w:tblGrid>
      <w:tr>
        <w:trPr/>
        <w:tc>
          <w:tcPr>
            <w:tcW w:w="576" w:type="dxa"/>
            <w:tcBorders>
              <w:top w:val="single" w:sz="12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12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>Общие сведения об издел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>Технические  характерис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>Комплект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 xml:space="preserve">Устройство и принцип работы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>Указание мер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 xml:space="preserve">Подготовка изделия к работе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>Порядок работ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>Правила хранения и транспортир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>Гарантии изготовител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>Возможные неисправности и методы их устран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rPr/>
            </w:pPr>
            <w:r>
              <w:rPr/>
              <w:t>Свидетельство о приемк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ind w:left="1713" w:hanging="0"/>
        <w:rPr>
          <w:b/>
          <w:b/>
        </w:rPr>
      </w:pPr>
      <w:r>
        <w:rPr>
          <w:b/>
        </w:rPr>
      </w:r>
    </w:p>
    <w:p>
      <w:pPr>
        <w:pStyle w:val="Normal"/>
        <w:ind w:left="1713" w:hanging="0"/>
        <w:rPr>
          <w:b/>
          <w:b/>
        </w:rPr>
      </w:pPr>
      <w:r>
        <w:rPr>
          <w:b/>
        </w:rPr>
      </w:r>
    </w:p>
    <w:p>
      <w:pPr>
        <w:pStyle w:val="Normal"/>
        <w:ind w:left="171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13" w:hanging="0"/>
        <w:rPr>
          <w:b/>
          <w:b/>
        </w:rPr>
      </w:pPr>
      <w:r>
        <w:rPr>
          <w:b/>
        </w:rPr>
        <w:t>1. Общие сведения об изделии.</w:t>
      </w:r>
    </w:p>
    <w:p>
      <w:pPr>
        <w:pStyle w:val="Normal"/>
        <w:ind w:left="1713" w:hanging="0"/>
        <w:rPr/>
      </w:pPr>
      <w:r>
        <w:rPr/>
      </w:r>
    </w:p>
    <w:p>
      <w:pPr>
        <w:pStyle w:val="Normal"/>
        <w:ind w:left="1713" w:hanging="0"/>
        <w:rPr>
          <w:lang w:val="en-US"/>
        </w:rPr>
      </w:pPr>
      <w:r>
        <w:rPr>
          <w:lang w:val="en-US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76"/>
        <w:gridCol w:w="3685"/>
      </w:tblGrid>
      <w:tr>
        <w:trPr/>
        <w:tc>
          <w:tcPr>
            <w:tcW w:w="5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изделия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лок учёта нефти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.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бозначение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УБ-30-4-8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.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значение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ля обвязки до 8 нефтедобывающих скважин и автоматического замера жидкости, добываемой из скважин с последующим замером дебита.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.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едприятия - изготовителя: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крытое Акционерное Общество “ИТОМ”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.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рес предприятия - изготовителя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/>
              <w:t>Россия, Удмуртская Республика, г. Ижевск, ул. Красноармейская, 182.</w:t>
            </w:r>
          </w:p>
          <w:p>
            <w:pPr>
              <w:pStyle w:val="Normal"/>
              <w:rPr/>
            </w:pPr>
            <w:r>
              <w:rPr/>
              <w:t>тел. (3412) 483-378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кс. (3412) 785-990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.6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ата изготовления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.7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водской номер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firstLine="426"/>
        <w:jc w:val="center"/>
        <w:rPr>
          <w:b/>
          <w:b/>
        </w:rPr>
      </w:pPr>
      <w:r>
        <w:rPr>
          <w:b/>
        </w:rPr>
        <w:t>2. Технические характеристики.</w:t>
      </w:r>
    </w:p>
    <w:p>
      <w:pPr>
        <w:pStyle w:val="Normal"/>
        <w:ind w:left="567" w:hanging="0"/>
        <w:jc w:val="center"/>
        <w:rPr/>
      </w:pPr>
      <w:r>
        <w:rPr/>
        <w:t xml:space="preserve"> </w:t>
      </w:r>
    </w:p>
    <w:tbl>
      <w:tblPr>
        <w:tblW w:w="68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127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.1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Количество подключаемых скважин, шт. не боле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.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Измеряемая производительность скважин, т/сутк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1х10</w:t>
            </w:r>
            <w:r>
              <w:rPr>
                <w:vertAlign w:val="superscript"/>
              </w:rPr>
              <w:t>-3</w:t>
            </w:r>
            <w:r>
              <w:rPr/>
              <w:t xml:space="preserve">  до 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.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Характеристика рабочей среды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рабочая среда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0"/>
              </w:rPr>
              <w:t>газожидкостная смесь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максимально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 xml:space="preserve"> )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(4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температура, </w:t>
            </w:r>
            <w:r>
              <w:rPr>
                <w:vertAlign w:val="superscript"/>
              </w:rPr>
              <w:t>0</w:t>
            </w:r>
            <w:r>
              <w:rPr/>
              <w:t xml:space="preserve">С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+5 до +7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кинематическая вязкость, м</w:t>
            </w:r>
            <w:r>
              <w:rPr>
                <w:vertAlign w:val="superscript"/>
              </w:rPr>
              <w:t>2</w:t>
            </w:r>
            <w:r>
              <w:rPr/>
              <w:t xml:space="preserve"> /сек, не боле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х10</w:t>
            </w:r>
            <w:r>
              <w:rPr>
                <w:vertAlign w:val="superscript"/>
              </w:rPr>
              <w:t>-4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содержание сернистых соединений, </w:t>
            </w:r>
            <w:r>
              <w:rPr>
                <w:lang w:val="en-US"/>
              </w:rPr>
              <w:t>m</w:t>
            </w:r>
            <w:r>
              <w:rPr/>
              <w:t>Г/л, не боле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размер механических примесей, мм, не боле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газовый фактор, м</w:t>
            </w:r>
            <w:r>
              <w:rPr>
                <w:vertAlign w:val="superscript"/>
              </w:rPr>
              <w:t>3</w:t>
            </w:r>
            <w:r>
              <w:rPr/>
              <w:t xml:space="preserve"> /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0,1 до 1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.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Характеристики окружающей среды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емпература для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узла обвязки с переключателем скважин, счётчиком жидкости и приводом гидравлическим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-40 до +5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Относительная влажность для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узла обвязки с переключателем скважин, счётчиком жидкости и приводом гидравлическим при температуре +20  </w:t>
            </w:r>
            <w:r>
              <w:rPr>
                <w:vertAlign w:val="superscript"/>
              </w:rPr>
              <w:t>0</w:t>
            </w:r>
            <w:r>
              <w:rPr/>
              <w:t xml:space="preserve">С, %, не более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02"/>
        <w:gridCol w:w="1701"/>
      </w:tblGrid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2.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Характеристики электрических цепей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привода гидравлического ГП-1М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род то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ременный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напряжение, 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0</w:t>
            </w:r>
            <w:r>
              <w:rPr>
                <w:vertAlign w:val="superscript"/>
              </w:rPr>
              <w:t>+10</w:t>
            </w:r>
            <w:r>
              <w:rPr>
                <w:vertAlign w:val="subscript"/>
              </w:rPr>
              <w:t>-15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частота, Г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  <w:r>
              <w:rPr>
                <w:u w:val="single"/>
                <w:vertAlign w:val="superscript"/>
              </w:rPr>
              <w:t>+</w:t>
            </w:r>
            <w:r>
              <w:rPr/>
              <w:t xml:space="preserve"> 1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итание датчика положения переключателя скважин ПСМ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род то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стоянный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ток, мА, не боле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- напряжение, 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Питание счётчика жидкости СКЖ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род то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стоянный</w:t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напряжение, 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т 2,5 до 5 </w:t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Питание устройства обогрева счетчика</w:t>
            </w:r>
          </w:p>
          <w:p>
            <w:pPr>
              <w:pStyle w:val="Normal"/>
              <w:rPr/>
            </w:pPr>
            <w:r>
              <w:rPr/>
              <w:t>КТО 1-220-3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род то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еменный</w:t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напряжение, 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Питание датчика реле температуры электронного Т 422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род то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еменный</w:t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напряжение, 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Питание нагревательной секции</w:t>
            </w:r>
          </w:p>
          <w:p>
            <w:pPr>
              <w:pStyle w:val="Normal"/>
              <w:rPr/>
            </w:pPr>
            <w:r>
              <w:rPr/>
              <w:t>ПНН ФЭК 2х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род то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еменный</w:t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напряжение, 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Питание вентилятора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род то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еменный</w:t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напряжение, 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Питание светильника ВЗГ-200АМ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род то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еременный</w:t>
            </w:r>
          </w:p>
        </w:tc>
      </w:tr>
      <w:tr>
        <w:trPr>
          <w:trHeight w:val="431" w:hRule="atLeast"/>
        </w:trPr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напряжение, 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2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Исполнение приборов и оборудования, установленных  на узле обвяз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зрыво-защищённое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.7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Установленная мощность, кВт, не боле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87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2.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Габаритные размеры помещения замерной установки, мм, не боле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2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2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8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.9.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 xml:space="preserve">Масса изделия, кг, не боле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мплектнос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694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75"/>
        <w:gridCol w:w="748"/>
        <w:gridCol w:w="1004"/>
        <w:gridCol w:w="1418"/>
      </w:tblGrid>
      <w:tr>
        <w:trPr/>
        <w:tc>
          <w:tcPr>
            <w:tcW w:w="17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</w:rPr>
              <w:t>Обозначение</w:t>
            </w:r>
          </w:p>
        </w:tc>
        <w:tc>
          <w:tcPr>
            <w:tcW w:w="20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</w:rPr>
              <w:t xml:space="preserve">   </w:t>
            </w:r>
            <w:r>
              <w:rPr>
                <w:spacing w:val="-14"/>
              </w:rPr>
              <w:t>Наименование</w:t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</w:rPr>
              <w:t>Зав. №</w:t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Кол.</w:t>
            </w:r>
          </w:p>
          <w:p>
            <w:pPr>
              <w:pStyle w:val="Normal"/>
              <w:ind w:right="-24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</w:rPr>
              <w:t>Место установки (укладки)</w:t>
            </w:r>
          </w:p>
        </w:tc>
      </w:tr>
      <w:tr>
        <w:trPr/>
        <w:tc>
          <w:tcPr>
            <w:tcW w:w="17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20"/>
              </w:rPr>
              <w:t>1.Ха2.954.008-01</w:t>
            </w:r>
          </w:p>
          <w:p>
            <w:pPr>
              <w:pStyle w:val="Normal"/>
              <w:ind w:right="-108" w:hanging="0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ind w:right="-108" w:hanging="0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20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ереключатель скважин                 ПСМ.4-40-8    </w:t>
            </w:r>
          </w:p>
          <w:p>
            <w:pPr>
              <w:pStyle w:val="Normal"/>
              <w:rPr>
                <w:spacing w:val="-20"/>
                <w:lang w:val="en-US"/>
              </w:rPr>
            </w:pPr>
            <w:r>
              <w:rPr>
                <w:spacing w:val="-20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е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вязки</w:t>
            </w:r>
          </w:p>
        </w:tc>
      </w:tr>
      <w:tr>
        <w:trPr/>
        <w:tc>
          <w:tcPr>
            <w:tcW w:w="17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</w:rPr>
            </w:pPr>
            <w:r>
              <w:rPr>
                <w:spacing w:val="-20"/>
              </w:rPr>
              <w:t>2.</w:t>
            </w:r>
          </w:p>
        </w:tc>
        <w:tc>
          <w:tcPr>
            <w:tcW w:w="20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КЖ 30</w:t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ел </w:t>
            </w:r>
          </w:p>
          <w:p>
            <w:pPr>
              <w:pStyle w:val="Normal"/>
              <w:jc w:val="center"/>
              <w:rPr/>
            </w:pPr>
            <w:r>
              <w:rPr/>
              <w:t>обвязки</w:t>
            </w:r>
          </w:p>
        </w:tc>
      </w:tr>
      <w:tr>
        <w:trPr/>
        <w:tc>
          <w:tcPr>
            <w:tcW w:w="17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-20"/>
              </w:rPr>
            </w:pPr>
            <w:r>
              <w:rPr>
                <w:spacing w:val="-20"/>
              </w:rPr>
              <w:t>3. Ха5.882.008М</w:t>
            </w:r>
          </w:p>
          <w:p>
            <w:pPr>
              <w:pStyle w:val="Normal"/>
              <w:ind w:right="-108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ривод гидравлический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ГП-1М</w:t>
            </w:r>
          </w:p>
          <w:p>
            <w:pPr>
              <w:pStyle w:val="Normal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е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вязки</w:t>
            </w:r>
          </w:p>
        </w:tc>
      </w:tr>
      <w:tr>
        <w:trPr/>
        <w:tc>
          <w:tcPr>
            <w:tcW w:w="17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движк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КЛ2 100-40</w:t>
            </w:r>
          </w:p>
          <w:p>
            <w:pPr>
              <w:pStyle w:val="Normal"/>
              <w:rPr>
                <w:spacing w:val="-20"/>
                <w:lang w:val="en-US"/>
              </w:rPr>
            </w:pPr>
            <w:r>
              <w:rPr>
                <w:spacing w:val="-20"/>
              </w:rPr>
              <w:t>ТУ26-07-1188-90</w:t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е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вязки</w:t>
            </w:r>
          </w:p>
        </w:tc>
      </w:tr>
      <w:tr>
        <w:trPr/>
        <w:tc>
          <w:tcPr>
            <w:tcW w:w="17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0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Задвижк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ЗКС.Ф.40-160.00</w:t>
            </w:r>
          </w:p>
          <w:p>
            <w:pPr>
              <w:pStyle w:val="Normal"/>
              <w:rPr>
                <w:spacing w:val="-20"/>
                <w:lang w:val="en-US"/>
              </w:rPr>
            </w:pPr>
            <w:r>
              <w:rPr>
                <w:spacing w:val="-20"/>
              </w:rPr>
              <w:t>ТУ26-07-1171-73</w:t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е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бвязки</w:t>
            </w:r>
          </w:p>
        </w:tc>
      </w:tr>
      <w:tr>
        <w:trPr/>
        <w:tc>
          <w:tcPr>
            <w:tcW w:w="1702" w:type="dxa"/>
            <w:tcBorders>
              <w:top w:val="single" w:sz="6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.</w:t>
            </w:r>
          </w:p>
        </w:tc>
        <w:tc>
          <w:tcPr>
            <w:tcW w:w="2075" w:type="dxa"/>
            <w:tcBorders>
              <w:top w:val="single" w:sz="6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робка  клеммная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К-20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ел </w:t>
            </w:r>
          </w:p>
          <w:p>
            <w:pPr>
              <w:pStyle w:val="Normal"/>
              <w:jc w:val="center"/>
              <w:rPr/>
            </w:pPr>
            <w:r>
              <w:rPr/>
              <w:t>обвязки</w:t>
            </w:r>
          </w:p>
        </w:tc>
      </w:tr>
      <w:tr>
        <w:trPr/>
        <w:tc>
          <w:tcPr>
            <w:tcW w:w="17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.</w:t>
            </w:r>
          </w:p>
        </w:tc>
        <w:tc>
          <w:tcPr>
            <w:tcW w:w="20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мплект запасных частей</w:t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компл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-20"/>
              </w:rPr>
            </w:pPr>
            <w:r>
              <w:rPr>
                <w:spacing w:val="-20"/>
              </w:rPr>
              <w:t>8.</w:t>
            </w:r>
          </w:p>
        </w:tc>
        <w:tc>
          <w:tcPr>
            <w:tcW w:w="20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ентилятор осевой  В-06-300-3.15Б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 двиг.0.25 Квт</w:t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замерной установки</w:t>
            </w:r>
          </w:p>
        </w:tc>
      </w:tr>
      <w:tr>
        <w:trPr/>
        <w:tc>
          <w:tcPr>
            <w:tcW w:w="17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.</w:t>
            </w:r>
          </w:p>
        </w:tc>
        <w:tc>
          <w:tcPr>
            <w:tcW w:w="20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Светильник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ЗГ-200АМ</w:t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замерной установки</w:t>
            </w:r>
          </w:p>
        </w:tc>
      </w:tr>
      <w:tr>
        <w:trPr/>
        <w:tc>
          <w:tcPr>
            <w:tcW w:w="1702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.</w:t>
            </w:r>
          </w:p>
        </w:tc>
        <w:tc>
          <w:tcPr>
            <w:tcW w:w="207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Электронный  блок счетчика СКЖ</w:t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1004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3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17"/>
        <w:gridCol w:w="748"/>
        <w:gridCol w:w="639"/>
        <w:gridCol w:w="1239"/>
        <w:gridCol w:w="969"/>
      </w:tblGrid>
      <w:tr>
        <w:trPr/>
        <w:tc>
          <w:tcPr>
            <w:tcW w:w="1560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кумент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48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63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.УБ-30-4 ПС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17" w:type="dxa"/>
            <w:tcBorders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аспорт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 инструкция</w:t>
            </w:r>
          </w:p>
          <w:p>
            <w:pPr>
              <w:pStyle w:val="Normal"/>
              <w:rPr>
                <w:spacing w:val="-20"/>
                <w:lang w:val="en-US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по эксплуатации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</w:rPr>
              <w:t>Ящик №1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10.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17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мплект эксплуатационной документации на покупные изделия </w:t>
            </w:r>
          </w:p>
        </w:tc>
        <w:tc>
          <w:tcPr>
            <w:tcW w:w="74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</w:r>
          </w:p>
        </w:tc>
        <w:tc>
          <w:tcPr>
            <w:tcW w:w="63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</w:rPr>
              <w:t>1</w:t>
            </w:r>
          </w:p>
        </w:tc>
        <w:tc>
          <w:tcPr>
            <w:tcW w:w="123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</w:rPr>
              <w:t>Ящик №1</w:t>
            </w:r>
          </w:p>
        </w:tc>
        <w:tc>
          <w:tcPr>
            <w:tcW w:w="96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з состава изд. Поз.</w:t>
            </w:r>
          </w:p>
          <w:p>
            <w:pPr>
              <w:pStyle w:val="Normal"/>
              <w:rPr>
                <w:spacing w:val="-20"/>
                <w:lang w:val="en-US"/>
              </w:rPr>
            </w:pPr>
            <w:r>
              <w:rPr>
                <w:spacing w:val="-20"/>
              </w:rPr>
              <w:t>1....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Устройство и принцип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Устройство блока учёт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Гидравлическая схема блока учёта приведена на Рис.1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lang w:val="en-US"/>
        </w:rPr>
      </w:pPr>
      <w:r>
        <w:rPr/>
        <w:t>Блок учёта состоит из смонтированного на сварной раме узла обвязки, включающего в себя переключатель скважин, счётчик жидкости и гидропривод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lang w:val="en-US"/>
        </w:rPr>
      </w:pPr>
      <w:r>
        <w:rPr/>
        <w:t xml:space="preserve">Узел обвязки представляет собой трубчатый коллектор 1, подключаемый через обратные клапаны 2 и фланцевые задвижки 3, к подводящим трубопроводам. На выходе из коллектора установлены выходная 4 и дренажная задвижки.   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Соединённый с коллектором своим выходным патрубком, через фланцевую задвижку 6, переключатель скважин многоходовой 7, своими выходными патрубками, через приварные трубопроводы 8, фланцевые задвижки 9 и обратные клапаны подключён к подводящим трубопроводам. Измерительный патрубок переключателя скважин, через задвижку 10, соединён с выходным патрубком счётчика жидкости 11, выходной патрубок которого, через трубопровод 12 и задвижку 13, соединяется с коллектором.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обходимое для работы переключателя скважин гидравлическое давление в силовом цилиндре переключателя обеспечивается  гидроприводом 14.</w:t>
      </w:r>
    </w:p>
    <w:p>
      <w:pPr>
        <w:pStyle w:val="Normal"/>
        <w:jc w:val="both"/>
        <w:rPr/>
      </w:pPr>
      <w:r>
        <w:rPr/>
        <w:t>4.2. Назначение составных частей блока учёт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Коллектор с трубопроводами и арматурой, предназначен для управления потоками подводимой от скважин жидкости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n-US"/>
        </w:rPr>
      </w:pPr>
      <w:r>
        <w:rPr/>
        <w:t>Переключатель скважин многоходовой ПСМ служит для автоматической и ручной установки скважин на замер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n-US"/>
        </w:rPr>
      </w:pPr>
      <w:r>
        <w:rPr/>
        <w:t>Счётчик жидкости СКЖ предназначен для измерения массы жидкости, добываемой из нефтяных скважин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Привод гидравлический ГП -1М служит для создания гидравлического давления в силовом гидравлическом цилиндре переключателя скважин ПСМ. 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lang w:val="en-US"/>
        </w:rPr>
      </w:pPr>
      <w:r>
        <w:rPr/>
        <w:t>Манометр предназначен для визуального контроля давления.</w:t>
      </w:r>
    </w:p>
    <w:p>
      <w:pPr>
        <w:pStyle w:val="Normal"/>
        <w:numPr>
          <w:ilvl w:val="0"/>
          <w:numId w:val="9"/>
        </w:numPr>
        <w:ind w:left="0" w:right="-72" w:hanging="0"/>
        <w:jc w:val="both"/>
        <w:rPr/>
      </w:pPr>
      <w:r>
        <w:rPr/>
        <w:t>Блок контроля и управления (поставляется по отдельному договору) предназначен для автоматического управления работой блока учета и передачи информации на диспетчерский пункт промысла по каналам телемеханики.</w:t>
      </w:r>
    </w:p>
    <w:p>
      <w:pPr>
        <w:pStyle w:val="Normal"/>
        <w:jc w:val="both"/>
        <w:rPr>
          <w:lang w:val="en-US"/>
        </w:rPr>
      </w:pPr>
      <w:r>
        <w:rPr/>
        <w:t xml:space="preserve">4.3. Принцип работы блока учёта. </w:t>
      </w:r>
    </w:p>
    <w:p>
      <w:pPr>
        <w:pStyle w:val="Normal"/>
        <w:jc w:val="both"/>
        <w:rPr>
          <w:lang w:val="en-US"/>
        </w:rPr>
      </w:pPr>
      <w:r>
        <w:rPr/>
        <w:t>4.3.1 Работа блока учёта осуществляется следующим образом.</w:t>
      </w:r>
    </w:p>
    <w:p>
      <w:pPr>
        <w:pStyle w:val="Normal"/>
        <w:jc w:val="both"/>
        <w:rPr/>
      </w:pPr>
      <w:r>
        <w:rPr/>
        <w:t>Продукция скважин по трубопроводам подключённым к блоку через обратные клапаны 2, открытые задвижки 3 и трубопроводы 8, поступает в переключатель скважин 7.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 xml:space="preserve">Переключателем скважин продукция одной из скважин, через измерительный патрубок и открытую задвижку 10, направляется в счётчик жидкости СКЖ откуда, через выходной патрубок счётчика жидкости, трубопровод 12 и задвижку 13, поступает в общий коллектор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чётчик жидкости выдаёт на электронный блок счетчика БЭС электрические импульсы, которые преобразовываются электронным блоком в сигнал для телеметр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дукция остальных скважин, через переключатель скважин и задвижку 6, поступает в коллектор, откуда через выходную задвижку коллектора 4, подаётся в общий трубопров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правление переключателем скважин и преобразование    поступаемых  от электронного блока БЭС сигналов и величину объёма проходящей через счётчик жидкости осуществляется системой управления  по установленной программе или по системе телемехани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команде от системе управления включается электродвигатель гидропривода 14 и в системе гидравлического управления повышается давление. Привод переключателя скважин ПСМ, под воздействием давления, перемещает поворотный патрубок переключателя и на измерение подключается следующая скваж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ительность измерения задаётся программой системы управления. Время измерения устанавливается программой в зависимости от конкретных условий (дебита скважин, способов добычи, состояния разработки месторождения и др.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струкцией блока учёта предусмотрена возможность, через байпасные отводы с задвижками, подачи добываемой из скважин жидкости непосредственно в коллектор (минуя переключатель скважин и счётчик жидкости) без определения её объёмов.</w:t>
      </w:r>
    </w:p>
    <w:p>
      <w:pPr>
        <w:pStyle w:val="Normal"/>
        <w:jc w:val="both"/>
        <w:rPr>
          <w:lang w:val="en-US"/>
        </w:rPr>
      </w:pPr>
      <w:r>
        <w:rPr/>
        <w:t xml:space="preserve">4.4. Устройство, принцип работы входящих в состав блока учёта и блока контроля и управления покупных изделий (счётчик жидкости СКЖ, переключатель скважин ПСМ, гидропривод ГП-1М, задвижки, блок питания БП2.087.002, электронный блок счетчика (БЭС)) приведены в их эксплуатационной документаци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казания мер безопасност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5.1.Монтаж, эксплуатация и ремонт блока учёта должны проводиться  с соблюдением требований “Правил безопасности в нефтяной и газовой промышленности” утверждённых Госгортехнадзором России.</w:t>
      </w:r>
    </w:p>
    <w:p>
      <w:pPr>
        <w:pStyle w:val="Normal"/>
        <w:jc w:val="both"/>
        <w:rPr/>
      </w:pPr>
      <w:r>
        <w:rPr/>
        <w:t>5.2.Узел обвязки с установленным на нём электрооборудованием  размещен в отдельном помещении класса взрывоопасности В-1а с допускаемой взрывоопасной смесью паров и газов с воздухом группы Т3 согласно классификации “Правил устройства электроустановок”.</w:t>
      </w:r>
    </w:p>
    <w:p>
      <w:pPr>
        <w:pStyle w:val="Normal"/>
        <w:jc w:val="both"/>
        <w:rPr/>
      </w:pPr>
      <w:r>
        <w:rPr/>
        <w:t>5.3.Электропроводка в помещении узла обвязки выполнена согласно ПУЭ-76 гл. УП-3 во взрывоопасных установках  в соответствии с требованиями, изложенными в эксплуатационной документации</w:t>
      </w:r>
      <w:r>
        <w:rPr>
          <w:lang w:val="en-US"/>
        </w:rPr>
        <w:t xml:space="preserve"> </w:t>
      </w:r>
      <w:r>
        <w:rPr/>
        <w:t>на входящие в состав блока электрооборудование.</w:t>
      </w:r>
    </w:p>
    <w:p>
      <w:pPr>
        <w:pStyle w:val="Normal"/>
        <w:jc w:val="both"/>
        <w:rPr/>
      </w:pPr>
      <w:r>
        <w:rPr/>
        <w:t>5.4.Взрывозащищённость оборудования обеспечивается его изготовлением в соответствие с требованиями руководящих технических материалов института ВНИИВЭ, ГОСТ  22.782.6-81 и ПУЭ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став установки входит следующее взрывозащищённое оборудование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датчик преобразователя счётчика жидкости СКЖ,  вид взрывозащиты “Взрывонепроницаемая оболочка” по ГОСТ 22.782.6-81, маркировка - </w:t>
      </w:r>
      <w:r>
        <w:rPr>
          <w:lang w:val="en-US"/>
        </w:rPr>
        <w:t>I</w:t>
      </w:r>
      <w:r>
        <w:rPr/>
        <w:t>Ех</w:t>
      </w:r>
      <w:r>
        <w:rPr>
          <w:lang w:val="en-US"/>
        </w:rPr>
        <w:t>d</w:t>
      </w:r>
      <w:r>
        <w:rPr/>
        <w:t>ПВТ4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переключатель скважин ПСМ, исполнение - взрывозащищённое, маркировка - </w:t>
      </w:r>
      <w:r>
        <w:rPr>
          <w:lang w:val="en-US"/>
        </w:rPr>
        <w:t>IExd</w:t>
      </w:r>
      <w:r>
        <w:rPr/>
        <w:t>ПАТ3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электродвигатель гидропривода ГП-1М, взрывозащищённое исполнение ВЗТ4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ветильник ВЗГ-200А – взрывозащищенное исполнени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ентилятор центробежный ВЦ  с  электродвигателем асинхронным , взрывозащищенность обеспечивается его конструкцией, маркировка 1</w:t>
      </w:r>
      <w:r>
        <w:rPr>
          <w:lang w:val="en-US"/>
        </w:rPr>
        <w:t>ExdeIIBT</w:t>
      </w:r>
      <w:r>
        <w:rPr/>
        <w:t>4 (Класс изоляции В).</w:t>
      </w:r>
    </w:p>
    <w:p>
      <w:pPr>
        <w:pStyle w:val="Normal"/>
        <w:jc w:val="both"/>
        <w:rPr/>
      </w:pPr>
      <w:r>
        <w:rPr/>
        <w:t>5.5.Вскрытие и ремонт взрывозащищёных приборов и оборудования, а также электропроводки должны производиться при снятом напряжении специально обученными лицами, имеющими право на проведение работ. При обслуживании и ремонте электрооборудования необходимо соблюдать требования “Правил технической эксплуатации и безопасности обслуживания электроустановок промышленных предприятий”.</w:t>
      </w:r>
    </w:p>
    <w:p>
      <w:pPr>
        <w:pStyle w:val="Normal"/>
        <w:jc w:val="both"/>
        <w:rPr/>
      </w:pPr>
      <w:r>
        <w:rPr/>
        <w:t>5.6.Условные обозначения взрывозащиты на электрооборудовании, предупредительные надписи и значки должны быть всегда чистыми, чётко окрашены красной краской.</w:t>
      </w:r>
    </w:p>
    <w:p>
      <w:pPr>
        <w:pStyle w:val="Normal"/>
        <w:jc w:val="both"/>
        <w:rPr/>
      </w:pPr>
      <w:r>
        <w:rPr/>
        <w:t>5.7.Устранение загазованности в помещении узла обвязки  обеспечиваться  вентиляцией с забором воздуха из нижней зоны помещения. Приток свежего воздуха идет через дефлектор, расположенный на крыше помещения замерной установки далее (ПЗУ), что обеспечивает удаление газа из  помещения.</w:t>
      </w:r>
    </w:p>
    <w:p>
      <w:pPr>
        <w:pStyle w:val="TextBody"/>
        <w:rPr/>
      </w:pPr>
      <w:r>
        <w:rPr>
          <w:b/>
        </w:rPr>
        <w:t>Перед входом в ПЗУ включить вентилятор не менее чем за 15 минут и только после этого входить в помещение.</w:t>
      </w:r>
      <w:r>
        <w:rPr/>
        <w:t xml:space="preserve"> При длительном пребывании внутри помещения и при проведении работ с вынужденным разливом нефти вентилятор должен работать непрерывно.</w:t>
      </w:r>
    </w:p>
    <w:p>
      <w:pPr>
        <w:pStyle w:val="Normal"/>
        <w:jc w:val="both"/>
        <w:rPr/>
      </w:pPr>
      <w:r>
        <w:rPr/>
        <w:t xml:space="preserve">При отсутствии электроэнергии вентиляция ПЗУ в период пребывания там обслуживающего персонала, обеспечивается открытием двери. </w:t>
      </w:r>
    </w:p>
    <w:p>
      <w:pPr>
        <w:pStyle w:val="Normal"/>
        <w:jc w:val="both"/>
        <w:rPr/>
      </w:pPr>
      <w:r>
        <w:rPr/>
        <w:t xml:space="preserve">5.8.На помещении узла обвязки красной краской должна быть нанесена надпись </w:t>
      </w:r>
      <w:r>
        <w:rPr>
          <w:b/>
        </w:rPr>
        <w:t>“ОГНЕОПАСНО, ВКЛЮЧИТЬ ВЕНТИЛЯТОР”.</w:t>
      </w:r>
    </w:p>
    <w:p>
      <w:pPr>
        <w:pStyle w:val="Normal"/>
        <w:jc w:val="both"/>
        <w:rPr/>
      </w:pPr>
      <w:r>
        <w:rPr/>
        <w:t>5.9.При разработке проекта привязки блока учёта необходимо учитывать возможность скопления горючих газов в рабочей зоне (например, нельзя размещать блок учёта в котловане).</w:t>
      </w:r>
    </w:p>
    <w:p>
      <w:pPr>
        <w:pStyle w:val="Normal"/>
        <w:jc w:val="both"/>
        <w:rPr/>
      </w:pPr>
      <w:r>
        <w:rPr/>
        <w:t>5.10. Для удаления нефти, разлившейся при ремонте или снятии ПСМ</w:t>
      </w:r>
      <w:r>
        <w:rPr>
          <w:rFonts w:cs="Times New Roman Cyr;Times New Roman" w:ascii="Times New Roman Cyr;Times New Roman" w:hAnsi="Times New Roman Cyr;Times New Roman"/>
        </w:rPr>
        <w:t>, СКЖ, задвижек, через не плотности (сальники, фланцевые задвижки и др.) в основании имеется поддон. Сброс нефти осуществить в дренажную емкость или колодец, предусмотренную проектом привязки установок.</w:t>
      </w:r>
    </w:p>
    <w:p>
      <w:pPr>
        <w:pStyle w:val="Normal"/>
        <w:jc w:val="both"/>
        <w:rPr/>
      </w:pPr>
      <w:r>
        <w:rPr/>
        <w:t>5.10. Электронный блок БЭС и система управления автоматикой должна быть размещены в отдельном</w:t>
      </w:r>
      <w:r>
        <w:rPr>
          <w:lang w:val="en-US"/>
        </w:rPr>
        <w:t xml:space="preserve"> </w:t>
      </w:r>
      <w:r>
        <w:rPr/>
        <w:t>щитовом помещении с нормальной средой на расстоянии не менее 12 м от помещения узла обвязки, т.е. вне взрывоопасной зоны.</w:t>
      </w:r>
    </w:p>
    <w:p>
      <w:pPr>
        <w:pStyle w:val="Normal"/>
        <w:jc w:val="both"/>
        <w:rPr/>
      </w:pPr>
      <w:r>
        <w:rPr/>
        <w:t>5.11.На основании указаний настоящего “Паспорта и инструкций по эксплуатации” и “Правил техники безопасности в нефтяной и газовой промышленности” в каждом эксплуатирующем блок учёта нефтедобывающем управлении должна быть разработана и утверждена главным инженером управления “Инструкция по технике безопасности при обслуживании и ремонте блоков учёта УБ-30-4-10”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Подготовка изделия к работе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6.1.Монтаж блока учёта должен производиться на бетонном основании, гравийной подсыпке, эстакаде и т.д. вид основания определяется проектом привязки в зависимости от местных услов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ировка площадки, строительство эстакады и монтаж узла обвязки должны предусматривать дренажный колодец или ёмкость для стока жидкости.</w:t>
      </w:r>
    </w:p>
    <w:p>
      <w:pPr>
        <w:pStyle w:val="Normal"/>
        <w:jc w:val="both"/>
        <w:rPr/>
      </w:pPr>
      <w:r>
        <w:rPr/>
        <w:t>6.2.Монтаж узла обвязки заключается в подключении (путём  сварки) к входным патрубкам обратных клапанов трубопроводов, идущих от скважин, присоединении выходной фланцевой задвижки коллектора, а общему трубопроводу и проводе электропитания.</w:t>
      </w:r>
    </w:p>
    <w:p>
      <w:pPr>
        <w:pStyle w:val="Normal"/>
        <w:jc w:val="both"/>
        <w:rPr/>
      </w:pPr>
      <w:r>
        <w:rPr/>
        <w:t>6.3.Провести монтаж, испытания и регулировку блока учёта в следующем объёме.</w:t>
      </w:r>
    </w:p>
    <w:p>
      <w:pPr>
        <w:pStyle w:val="Normal"/>
        <w:jc w:val="both"/>
        <w:rPr/>
      </w:pPr>
      <w:r>
        <w:rPr/>
        <w:t>6.3.1. С помощью крана установите узел обвязки на заранее подготовленное основание.</w:t>
      </w:r>
    </w:p>
    <w:p>
      <w:pPr>
        <w:pStyle w:val="Normal"/>
        <w:jc w:val="both"/>
        <w:rPr/>
      </w:pPr>
      <w:r>
        <w:rPr/>
        <w:t>6.3.2. В траншее, глубиной не менее 0,8 м проложите кабели от помещения узла обвязки до щитового помещения, расположенного на расстоянии не менее 12 м.</w:t>
      </w:r>
    </w:p>
    <w:p>
      <w:pPr>
        <w:pStyle w:val="Normal"/>
        <w:jc w:val="both"/>
        <w:rPr/>
      </w:pPr>
      <w:r>
        <w:rPr/>
        <w:t>6.3.3. Проведите опрессовку узла обвязки гидравлическим давлением 6 МПа согласно требованиям чертежа УБ -30-4-10.СБ.</w:t>
      </w:r>
    </w:p>
    <w:p>
      <w:pPr>
        <w:pStyle w:val="Normal"/>
        <w:jc w:val="both"/>
        <w:rPr/>
      </w:pPr>
      <w:r>
        <w:rPr/>
        <w:t>6.3.4. Подключите трубопроводы  скважин к входным патрубкам обратных клапанов.</w:t>
      </w:r>
    </w:p>
    <w:p>
      <w:pPr>
        <w:pStyle w:val="Normal"/>
        <w:jc w:val="both"/>
        <w:rPr/>
      </w:pPr>
      <w:r>
        <w:rPr/>
        <w:t>6.3.5. Установите манометр (в комплект поставки блока учёта не входит) на трубопровод, соединяющий входной патрубок счётчика жидкости СКЖ с коллектором.</w:t>
      </w:r>
    </w:p>
    <w:p>
      <w:pPr>
        <w:pStyle w:val="Normal"/>
        <w:jc w:val="both"/>
        <w:rPr/>
      </w:pPr>
      <w:r>
        <w:rPr/>
        <w:t>6.3.6. Произведите подключение электрических цепей согласно электрическим схемам проекта привязки и эксплуатационной документации на входящие в состав блока учёта электрооборудование. Монтаж электрооборудования производить  в соответствии с требованиями “Правил устройства электроустановок”.</w:t>
      </w:r>
    </w:p>
    <w:p>
      <w:pPr>
        <w:pStyle w:val="Normal"/>
        <w:jc w:val="both"/>
        <w:rPr/>
      </w:pPr>
      <w:r>
        <w:rPr/>
        <w:t>6.3.7. Произведите промывку системы путём работы всех подключённых скважин в течение 24 часов при этом одна из скважин должна работать через переключатель скважин ПСМ.</w:t>
      </w:r>
    </w:p>
    <w:p>
      <w:pPr>
        <w:pStyle w:val="Normal"/>
        <w:jc w:val="both"/>
        <w:rPr/>
      </w:pPr>
      <w:r>
        <w:rPr/>
        <w:t xml:space="preserve">6.3.8. Проведите подготовку к работе и регулировку счётчика жидкости СКЖ, переключателя скважин ПСМ и гидропривода ГП-1М в соответствие с указаниями изложенными в их эксплуатационной документации.  </w:t>
      </w:r>
    </w:p>
    <w:p>
      <w:pPr>
        <w:pStyle w:val="Normal"/>
        <w:jc w:val="both"/>
        <w:rPr/>
      </w:pPr>
      <w:r>
        <w:rPr/>
        <w:t xml:space="preserve">6.3.9.Проверить наличие масла и в случае необходимости, долить в масляный бак привода ГП-1М до 4,7 литров.  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7. Порядок работы.</w:t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7.1.При приёмке блока учёта в эксплуатацию от монтажно-наладочной организации проверить путём внешнего осмотра сборочные единицы, сварные соединения, планировку площадки, правильность оформления акта гидравлических испытаний, испытаний электропроводок и сопротивление заземления, кабельного журнала и акта на скрытые работы.</w:t>
      </w:r>
    </w:p>
    <w:p>
      <w:pPr>
        <w:pStyle w:val="Normal"/>
        <w:jc w:val="both"/>
        <w:rPr/>
      </w:pPr>
      <w:r>
        <w:rPr/>
        <w:t>7.2.Пуск блока учёта в эксплуатацию осуществляется квалифицированным персоналом, прошедшем обучение и сдавшем экзамены на право обслуживания блока учёта. Допуск персонала производить по наряду на производство рабо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д подачей продукции нефтяных скважин всех членов пусковой бригады ознакомить с мерами безопасности при проводимых работах.</w:t>
      </w:r>
    </w:p>
    <w:p>
      <w:pPr>
        <w:pStyle w:val="Normal"/>
        <w:jc w:val="both"/>
        <w:rPr/>
      </w:pPr>
      <w:r>
        <w:rPr/>
        <w:t>7.3.Пуск блока учёта в эксплуатацию производить в соответствие с требованиями настоящего паспорта и инструкции по эксплуатации и соответствующих разделов эксплуатационной документации, на установленные в блоке учёта комплектующие изделия.</w:t>
      </w:r>
    </w:p>
    <w:p>
      <w:pPr>
        <w:pStyle w:val="Normal"/>
        <w:jc w:val="both"/>
        <w:rPr/>
      </w:pPr>
      <w:r>
        <w:rPr/>
        <w:t>7.4.Предусмотрена работа блока учёта в трёх режимах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режим коллектора (без определения дебита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ручной режи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автоматический режи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 работе в режиме коллектора закрыть задвижки на трубопроводах входных патрубков переключателя скважин, задвижку на выходном патрубке переключателя скважин, задвижку на трубопроводе, соединяющем выходной патрубок счётчика жидкости с коллектором и открыть задвижки на байпасных отводах соединяющих подключение к блоку учёта трубопровода непосредственно с коллектором.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При работе в ручном режим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перекрыть задвижки байпасных отводов, открыть задвижки на входных, выходном и измерительном патрубках переключателя скважин ПСМ и задвижку, соединяющую выходной патрубок счётчика жидкости СКЖ с коллектором;</w:t>
      </w:r>
    </w:p>
    <w:p>
      <w:pPr>
        <w:pStyle w:val="Normal"/>
        <w:ind w:firstLine="708"/>
        <w:jc w:val="both"/>
        <w:rPr/>
      </w:pPr>
      <w:r>
        <w:rPr/>
        <w:t>б) установить каретку переключателя скважин ПСМ рукояткой ручного управления на выбранный замерный ввод;</w:t>
      </w:r>
    </w:p>
    <w:p>
      <w:pPr>
        <w:pStyle w:val="Normal"/>
        <w:ind w:firstLine="708"/>
        <w:jc w:val="both"/>
        <w:rPr/>
      </w:pPr>
      <w:r>
        <w:rPr/>
        <w:t>в) включить питание преобразователя счётчика жидкости СКЖ и блока электронного БЭС;</w:t>
      </w:r>
    </w:p>
    <w:p>
      <w:pPr>
        <w:pStyle w:val="Normal"/>
        <w:ind w:firstLine="708"/>
        <w:jc w:val="both"/>
        <w:rPr/>
      </w:pPr>
      <w:r>
        <w:rPr/>
        <w:t>г) отчёт показаний электронного блока БЭС и определение массы жидкости, прошедшей через счётчик производить согласно методике, приведённой в паспорте СКЖ-1-94 П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4.3.При работе в автоматическом режим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перекрыть задвижки байпасных отводов, открыть задвижки на входных, выходном и измерительном патрубках, переключателя скважин ПСМ и задвижку на выходном патрубке счётчика жидкости СКЖ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установить каретку переключателя скважин ПСМ рукояткой ручного управления на один из замерных вводов;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в) включить питание системы автоматически и произвести её настройку согласно инструкции по эксплуатации.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8. Техническое обслуживание.</w:t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 процессе эксплуатации блок учёта должен подвергаться следующим видам технического обслужи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жедневному (не реже 1 раза в 3 дня)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Ежеквартальному;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Полугодов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ежедневном техническом обслуживании проводятся следующие работ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проверка показаний счётчиков (при отсутствии телемеханики) и исправности работы всех блок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проверка герметичности фланцевых соедин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проверка герметичности технологического оборудова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) проверка рабочего давл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) проверка фиксации каретки переключателя скважин ПС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) уборка помещен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 ежеквартальном техническом обслуживании проводятся следующие работ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проверка контактов реле и магнитных пускателей системы автоматик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проверка  хода  рейки переключателя скважин ПС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проверка хода и фиксации каретки ПС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проверка герметичности каретки ПСМ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 полугодовом техническом обслуживании выполняются следующие виды рабо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проверка датчика положения переключателя ПС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проверка работы переключателя ПС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проверка работы системы автоматик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смотр уплотнений средств автомати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держание работ по техническому обслуживанию блока учёта, методика их проведения и критерии оценки работоспособности приведены в таблице 2.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При проведении работ по техническому обслуживанию входящих в состав блока учёта покупных изделий следует также руководствоваться требованиями их эксплуатационной документации.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/>
        <w:t>В процессе эксплуатации блока учёта возникает необходимость пропарки переключателя скважин ПСМ и коллектора, для чег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перевести все скважины (за исключением той, которая имеет патрубок с задвижкой для ППУ) на обводной трубопровод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подключить ППУ к этой задвижк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отключить питание системы автомати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установить каретку ПСМ вручную на любую скважину, исключая скважину, к которой подключена ППУ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перекрыть задвижки на замерном патрубке ПСМ и выходном патрубке счётчика жидкости СКЖ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 xml:space="preserve">е) произвести пропарку ПСМ и общего коллектора.     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9. Правила хранения  и транспортировани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9.1. Транспортирование блока учёта может осуществляться автомобильным, железнодорожным, водным видами транспорта в соответствие с действующими для данного вида транспорта “Правилами перевозки грузов”.</w:t>
      </w:r>
    </w:p>
    <w:p>
      <w:pPr>
        <w:pStyle w:val="Normal"/>
        <w:jc w:val="both"/>
        <w:rPr>
          <w:lang w:val="en-US"/>
        </w:rPr>
      </w:pPr>
      <w:r>
        <w:rPr/>
        <w:t>9.2. Крепление блока учёта на транспортном средстве должно исключать возможность его перемещения в процессе транспортирования и возникновения механических повреждений.</w:t>
      </w:r>
    </w:p>
    <w:p>
      <w:pPr>
        <w:pStyle w:val="Normal"/>
        <w:jc w:val="both"/>
        <w:rPr>
          <w:lang w:val="en-US"/>
        </w:rPr>
      </w:pPr>
      <w:r>
        <w:rPr/>
        <w:t>9.3. Блок учёта до введения его в эксплуатацию, должен храниться в складских помещениях без искусственного регулирования микроклимата.</w:t>
      </w:r>
    </w:p>
    <w:p>
      <w:pPr>
        <w:pStyle w:val="Normal"/>
        <w:jc w:val="both"/>
        <w:rPr>
          <w:lang w:val="en-US"/>
        </w:rPr>
      </w:pPr>
      <w:r>
        <w:rPr/>
        <w:t xml:space="preserve">9.4. В случае хранения блока учёта с превышением срока противокоррозионной защиты, указанного в разделе 10 настоящего паспорта и инструкции по эксплуатации, потребитель обязан произвести переконсервацию изделия в соответствие с требованиями ГОСТ 9.014-78 для изделий группы </w:t>
      </w:r>
      <w:r>
        <w:rPr>
          <w:lang w:val="en-US"/>
        </w:rPr>
        <w:t>IV-1</w:t>
      </w:r>
      <w:r>
        <w:rPr/>
        <w:t xml:space="preserve">, вариант временной защиты В13 или В14.   </w:t>
      </w:r>
    </w:p>
    <w:p>
      <w:pPr>
        <w:pStyle w:val="Normal"/>
        <w:ind w:left="567" w:hanging="0"/>
        <w:jc w:val="both"/>
        <w:rPr/>
      </w:pPr>
      <w:r>
        <w:rPr/>
        <w:t xml:space="preserve">                      </w:t>
      </w:r>
    </w:p>
    <w:p>
      <w:pPr>
        <w:pStyle w:val="Normal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Гарантии изготов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1. Показатели надежности:</w:t>
      </w:r>
    </w:p>
    <w:p>
      <w:pPr>
        <w:pStyle w:val="Normal"/>
        <w:numPr>
          <w:ilvl w:val="0"/>
          <w:numId w:val="16"/>
        </w:numPr>
        <w:rPr/>
      </w:pPr>
      <w:r>
        <w:rPr/>
        <w:t>средняя наработка на отказ, час ....................10000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/>
        <w:t>средний срок службы, лет ..............................6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/>
        <w:t xml:space="preserve">назначенный срок службы, лет ......................10                    </w:t>
      </w:r>
    </w:p>
    <w:p>
      <w:pPr>
        <w:pStyle w:val="Normal"/>
        <w:jc w:val="both"/>
        <w:rPr>
          <w:lang w:val="en-US"/>
        </w:rPr>
      </w:pPr>
      <w:r>
        <w:rPr/>
        <w:t>10.2. Гарантийный срок эксплуатации блока учёта установлен 18 месяцев со дня ввода в эксплуатацию, но не более 24 месяцев со дня отгрузки потребителю.</w:t>
      </w:r>
    </w:p>
    <w:p>
      <w:pPr>
        <w:pStyle w:val="Normal"/>
        <w:jc w:val="both"/>
        <w:rPr>
          <w:lang w:val="en-US"/>
        </w:rPr>
      </w:pPr>
      <w:r>
        <w:rPr/>
        <w:t>10.3. В случае выявления в период гарантийного срока эксплуатации производственных дефектов и выхода из строя изделия или его составных частей по вине изготовителя, последний обязуется за свой счёт устранить дефекты или заменить вышедшие из строя узлы и детали в согласованные сторонами сроки.</w:t>
      </w:r>
    </w:p>
    <w:p>
      <w:pPr>
        <w:pStyle w:val="Normal"/>
        <w:jc w:val="both"/>
        <w:rPr>
          <w:lang w:val="en-US"/>
        </w:rPr>
      </w:pPr>
      <w:r>
        <w:rPr/>
        <w:t xml:space="preserve">10.4. Повреждения, внесённые в блок учёта и его составные части при транспортировании, хранении, а также по причине его эксплуатации с нарушением требований настоящего паспорта  и инструкции по эксплуатации, могут быть устранены предприятием-изготовителем по заявке потребителя по отдельному договору.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</w:rPr>
        <w:t>11. Возможные неисправности и методы их устране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65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872"/>
      </w:tblGrid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СОДЕРЖАНИЕ РАБОТ И МЕТОДИКА ИХ ПРОВЕДЕНИЯ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ТЕХНИЧЕСКИЕ ТРЕБОВАНИЯ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.Проверка показаний счётчиков и регистрация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Отсчёт показаний количества импульсов, поступающих с преобразователя на электронный блок БЭС, производить по цифровому отсчётному устройству. 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2.Проверка герметичности фланцевых соединений: при просачивании нефти подтянуть гайки на шпильках фланцевого соединения, при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рыве прокладки - произведите её замену.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пуск (просачивание) жидкости, нефти и газов через фланцевые соединения не допускаются.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.Проверка герметичности технологического оборудования, герметичности соединений привода ГП-1М и др. Средств автоматики: при пропусках в соединениях произведите их подтяжку, при прорыве уплотнительных элементов - замените их.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Не допускайте пропуск нефти, жидкости и газов в соединениях.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Проверка контактов реле и магнитных пускателей системы автоматики (при её наличии): прочистите контакты при их загрязнении.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кисная плёнка на контактах не допускает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872"/>
      </w:tblGrid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.Проверка хода рейки переключателя ПСМ: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становите скважины стоящую на замере, на автоматический пропуск. Проверьте рукояткой фиксацию каретки - она должна стоять точно против отвода. Если каретка не доходит до отвода или переходит его - то регулировочным винтом обеспечьте фиксацию роликов каретки в углублениях канавок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  </w:t>
            </w:r>
            <w:r>
              <w:rPr>
                <w:spacing w:val="-20"/>
              </w:rPr>
              <w:t>Проверьте фиксацию каретки на нескольких скважинах.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Ход рейки должен обеспечивать установку каретки точно против отводов переключателя ПСМ.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.Проверка хода каретки переключателя скважин ПСМ: поверните каретку рукояткой ручного управления на 1-2 оборота. В случае заедания каретки или отсутствия её фиксации на скважинах проведите регулировку хода каретки по методике изложенной в эксплуатационной документации на переключатель скважин ПСМ.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аретка должна перемещаться баз заеданий с чёткой фиксацией на каждой скважи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3860"/>
      </w:tblGrid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7.Проверка наличия смазки в переключателе: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оверьте наличие смазки в на трущихся поверхностях переключателя, вращая каретку переключателя рукояткой управления (по лёгкости вращения каретки)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ри необходимости разберите переключатель и смажьте храповик, шестерни и рейки смазкой ЦИАТИМ-21.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Вращение каретки переключателя должно быть лёгким и плавным, без заеданий.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8. Проверка герметичности каретки переключателя: проведите визуальный осмотр уплотнения каретки.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плотнение каретки должно быть герметичным.</w:t>
            </w:r>
          </w:p>
        </w:tc>
      </w:tr>
      <w:tr>
        <w:trPr/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.Проверка работы преобразователя ПСМ и датчика положения: проведите проверку и регулировку работы преобразователя хода и датчика положения в соответствие с указаниями, изложенными в эксплуатационной документации на переключатель ПСМ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Положение указателя должно соответствовать таблице 2 паспорта 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Ха2.954.008.П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872"/>
      </w:tblGrid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en-US"/>
              </w:rPr>
              <w:t>10</w:t>
            </w:r>
            <w:r>
              <w:rPr>
                <w:spacing w:val="-20"/>
              </w:rPr>
              <w:t>.Проверка работы переключателя ПСМ: проверка заключается в установлении слаженности работы узлов и деталей ПСМ.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ереключатель должен обеспечивать установку на замер поочерёдно каждую скважину в автоматическом либо в ручном режимах.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. Осмотр уплотнений средств автоматики: проведите проверку уплотнений средств автоматики в соответствие с требованиями их эксплуатационной документации.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Уплотнительные элементы не должны иметь механических повреждений.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12. Проверка работы системы автоматики: проверьте работу системы автоматики согласно требованиям её технического описания или инструкции по эксплуатации. 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видетельство о прием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 от _______ 200  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Блок учета УБ 30-4-8 заводской номер 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ветствует техническим условиям, опрессован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влении 60 кгс/ см</w:t>
      </w:r>
      <w:r>
        <w:rPr>
          <w:vertAlign w:val="superscript"/>
        </w:rPr>
        <w:t xml:space="preserve">2 </w:t>
      </w:r>
      <w:r>
        <w:rPr/>
        <w:t xml:space="preserve"> и признан годным для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мастера ОТК _____________          Швецов И.Н.</w:t>
      </w:r>
    </w:p>
    <w:sectPr>
      <w:headerReference w:type="default" r:id="rId3"/>
      <w:headerReference w:type="first" r:id="rId4"/>
      <w:type w:val="nextPage"/>
      <w:pgSz w:w="8448" w:h="11906"/>
      <w:pgMar w:left="284" w:right="567" w:gutter="567" w:header="72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4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4.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5">
    <w:lvl w:ilvl="0">
      <w:start w:val="1"/>
      <w:numFmt w:val="decimal"/>
      <w:lvlText w:val="8.1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</w:rPr>
    </w:lvl>
  </w:abstractNum>
  <w:abstractNum w:abstractNumId="7">
    <w:lvl w:ilvl="0">
      <w:start w:val="1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7.4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9">
    <w:lvl w:ilvl="0">
      <w:start w:val="4"/>
      <w:numFmt w:val="decimal"/>
      <w:lvlText w:val="4.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5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4.1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2">
    <w:lvl w:ilvl="0">
      <w:start w:val="4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3">
    <w:lvl w:ilvl="0">
      <w:start w:val="3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94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0:07:00Z</dcterms:created>
  <dc:creator>Alexandre Katalov</dc:creator>
  <dc:description/>
  <dc:language>en-US</dc:language>
  <cp:lastModifiedBy>Марат</cp:lastModifiedBy>
  <cp:lastPrinted>1999-09-27T09:51:00Z</cp:lastPrinted>
  <dcterms:modified xsi:type="dcterms:W3CDTF">2001-03-16T10:07:00Z</dcterms:modified>
  <cp:revision>2</cp:revision>
  <dc:subject/>
  <dc:title> </dc:title>
</cp:coreProperties>
</file>