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 ЗАО «Ижевско-Техасское нефтяное машиностроение»</w:t>
      </w:r>
    </w:p>
    <w:p>
      <w:pPr>
        <w:pStyle w:val="Normal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ТОМ»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Челябинское представительство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09855</wp:posOffset>
            </wp:positionV>
            <wp:extent cx="1179195" cy="7847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" r="-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784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АКЕР ПД-Г-0-140-20</w:t>
      </w:r>
    </w:p>
    <w:p>
      <w:pPr>
        <w:pStyle w:val="TextBodyIndent"/>
        <w:ind w:left="0" w:right="-10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102" w:hanging="0"/>
        <w:rPr/>
      </w:pPr>
      <w:r>
        <w:rPr/>
        <w:t>Предназначен для опрессовки эксплуатационной ко</w:t>
        <w:softHyphen/>
        <w:t>лонны; поиска места негерметичности эксплуатационной колонны и ее ликвидации тампонажными материалами; проведения поинтервального воздействия на призабойную зону пласта химреагентами; поинтервальной закачки жид</w:t>
        <w:softHyphen/>
        <w:t>кости в нагнетательные скважины с целью поддержания пластового давления (вода, растворы полимеров и др.).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hanging="0"/>
        <w:rPr/>
      </w:pPr>
      <w:r>
        <w:rPr/>
        <w:t>Пакер обеспечивает работу в обсадных колоннах с условным диаметром 168мм.</w:t>
      </w:r>
    </w:p>
    <w:p>
      <w:pPr>
        <w:pStyle w:val="Normal"/>
        <w:ind w:left="0" w:firstLine="720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Максимальное рабочее давление, МПа (кгс/кв.с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Температура рабочей среды, град. С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е выше 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ловный диаметр проходного отверстия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Диаметр наружных поверх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е более 1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лина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Установка пакера осуществляется без шлипсовых устройств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Выполнение поиска мест негерметичности эксплуа</w:t>
        <w:softHyphen/>
        <w:t>тационной колонны и ее ликвидации или проведение тех</w:t>
        <w:softHyphen/>
        <w:t>нологических операций поинтервального воздействия на призабойную зону пласта химреагентами производится од</w:t>
        <w:softHyphen/>
        <w:t>ним спуско-подъемом пакера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423545</wp:posOffset>
                </wp:positionV>
                <wp:extent cx="4373880" cy="708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Челябинское представительств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 ЗАО "Ижевско - Техасское нефтяное машиностроение" ("ИТОМ"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454112, Челябинск, Пр. Победы, д. 290 офис 425. Тел.:(3512) 499287 Факс:(3512) 49924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ito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che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hot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itomche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55.75pt;mso-wrap-distance-left:9.05pt;mso-wrap-distance-right:9.05pt;mso-wrap-distance-top:0pt;mso-wrap-distance-bottom:0pt;margin-top:33.3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Челябинское представительств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П ЗАО "Ижевско - Техасское нефтяное машиностроение" ("ИТОМ")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454112, Челябинск, Пр. Победы, д. 290 офис 425. Тел.:(3512) 499287 Факс:(3512) 499241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ito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_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che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hotbo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itomche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da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firstLine="720"/>
        <w:rPr/>
      </w:pPr>
      <w:r>
        <w:rPr/>
      </w:r>
    </w:p>
    <w:sectPr>
      <w:type w:val="nextPage"/>
      <w:pgSz w:w="11906" w:h="16820"/>
      <w:pgMar w:left="1418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8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/>
      <w:ind w:left="0" w:hanging="0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om_chel@hotbox.ru" TargetMode="External"/><Relationship Id="rId4" Type="http://schemas.openxmlformats.org/officeDocument/2006/relationships/hyperlink" Target="mailto:itom_chel@hot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22:00Z</dcterms:created>
  <dc:creator>Зоя Соколова</dc:creator>
  <dc:description/>
  <dc:language>en-US</dc:language>
  <cp:lastModifiedBy>Andrey Nikitenko</cp:lastModifiedBy>
  <dcterms:modified xsi:type="dcterms:W3CDTF">2001-05-15T18:51:00Z</dcterms:modified>
  <cp:revision>12</cp:revision>
  <dc:subject/>
  <dc:title/>
</cp:coreProperties>
</file>