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60" w:after="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 ЗАО «Ижевско-Техасское нефтяное машиностроение»</w:t>
      </w:r>
    </w:p>
    <w:p>
      <w:pPr>
        <w:pStyle w:val="Normal"/>
        <w:spacing w:lineRule="auto" w:line="240" w:before="260" w:after="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ИТОМ»</w:t>
      </w:r>
    </w:p>
    <w:p>
      <w:pPr>
        <w:pStyle w:val="Heading1"/>
        <w:ind w:left="0" w:hanging="0"/>
        <w:rPr/>
      </w:pPr>
      <w:r>
        <w:rPr/>
        <w:t>Челябинское представительство</w:t>
      </w:r>
    </w:p>
    <w:p>
      <w:pPr>
        <w:pStyle w:val="Heading1"/>
        <w:spacing w:before="0" w:after="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800</wp:posOffset>
            </wp:positionH>
            <wp:positionV relativeFrom="paragraph">
              <wp:posOffset>307340</wp:posOffset>
            </wp:positionV>
            <wp:extent cx="1105535" cy="7358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" r="-2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735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АКЕР ПД-Г-0-122-20</w:t>
      </w:r>
    </w:p>
    <w:p>
      <w:pPr>
        <w:pStyle w:val="Normal"/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0" w:hanging="0"/>
        <w:rPr>
          <w:bCs/>
        </w:rPr>
      </w:pPr>
      <w:r>
        <w:rPr>
          <w:bCs/>
        </w:rPr>
        <w:t>Предназначен для опрессовки эксплуатационной ко</w:t>
        <w:softHyphen/>
        <w:t>лонны; поиска места негерметичности эксплуатационной колонны и ее ликвидации тампонажными материалами; проведения поинтервального воздействия на призабойную зону пласта химреагентами; поинтервальной закачки жид</w:t>
        <w:softHyphen/>
        <w:t>кости в нагнетательные скважины с целью поддержания пластового давления (вода, растворы полимеров и др.).</w:t>
      </w:r>
    </w:p>
    <w:p>
      <w:pPr>
        <w:pStyle w:val="Normal"/>
        <w:spacing w:lineRule="auto" w:line="360"/>
        <w:ind w:left="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0" w:hanging="0"/>
        <w:rPr>
          <w:bCs/>
        </w:rPr>
      </w:pPr>
      <w:r>
        <w:rPr>
          <w:bCs/>
        </w:rPr>
        <w:t>Пакер обеспечивает работу в обсадных колоннах с условным диаметром 146 мм.</w:t>
      </w:r>
    </w:p>
    <w:p>
      <w:pPr>
        <w:pStyle w:val="Normal"/>
        <w:spacing w:lineRule="auto" w:line="240"/>
        <w:ind w:left="0" w:hanging="0"/>
        <w:rPr>
          <w:bCs/>
        </w:rPr>
      </w:pPr>
      <w:r>
        <w:rPr>
          <w:bCs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альное рабочее давление, МПа (кгс/кв.с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 xml:space="preserve">Температура рабочей среды, С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не выше 2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Условный диаметр проходного • отверстия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 xml:space="preserve">Диаметр наружных поверхностей </w:t>
            </w:r>
          </w:p>
          <w:p>
            <w:pPr>
              <w:pStyle w:val="Normal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не более 1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Длина пакера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3200</w:t>
            </w:r>
          </w:p>
        </w:tc>
      </w:tr>
    </w:tbl>
    <w:p>
      <w:pPr>
        <w:pStyle w:val="Normal"/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0" w:hanging="0"/>
        <w:rPr>
          <w:bCs/>
        </w:rPr>
      </w:pPr>
      <w:r>
        <w:rPr>
          <w:bCs/>
        </w:rPr>
        <w:t>Установка пакера осуществляется без щлипсовых устройств.</w:t>
      </w:r>
    </w:p>
    <w:p>
      <w:pPr>
        <w:pStyle w:val="Normal"/>
        <w:spacing w:lineRule="auto" w:line="360"/>
        <w:ind w:left="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0" w:hanging="0"/>
        <w:rPr>
          <w:bCs/>
        </w:rPr>
      </w:pPr>
      <w:r>
        <w:rPr>
          <w:bCs/>
        </w:rPr>
        <w:t>Выполнение поиска мест негерметичности эксплуа</w:t>
        <w:softHyphen/>
        <w:t>тационной колонны и ее ликвидации или проведение тех</w:t>
        <w:softHyphen/>
        <w:t>нологических операций поинтервального воздействия на призабойную зону пласта химреагентами производится од</w:t>
        <w:softHyphen/>
        <w:t>ним спуско-подъемом пакера.</w:t>
      </w:r>
    </w:p>
    <w:p>
      <w:pPr>
        <w:pStyle w:val="Normal"/>
        <w:spacing w:lineRule="auto" w:line="360"/>
        <w:ind w:left="0" w:hanging="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349885</wp:posOffset>
                </wp:positionV>
                <wp:extent cx="4481195" cy="708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Челябинское представительство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П ЗАО "Ижевско - Техасское нефтяное машиностроение" ("ИТОМ"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 xml:space="preserve">454112, Челябинск, Пр. Победы, д. 290 офис 425. Тел.:(3512) 499287 Факс:(3512) 499241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  <w:lang w:val="en-US"/>
                                </w:rPr>
                                <w:t>itom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  <w:lang w:val="en-US"/>
                                </w:rPr>
                                <w:t>chel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  <w:lang w:val="en-US"/>
                                </w:rPr>
                                <w:t>hotbox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/>
                              </w:rPr>
                              <w:t>itomchel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55.75pt;mso-wrap-distance-left:9.05pt;mso-wrap-distance-right:9.05pt;mso-wrap-distance-top:0pt;mso-wrap-distance-bottom:0pt;margin-top:27.55pt;mso-position-vertical-relative:text;margin-left:-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Челябинское представительство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П ЗАО "Ижевско - Техасское нефтяное машиностроение" ("ИТОМ")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 xml:space="preserve">454112, Челябинск, Пр. Победы, д. 290 офис 425. Тел.:(3512) 499287 Факс:(3512) 499241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0"/>
                            <w:lang w:val="en-US"/>
                          </w:rPr>
                          <w:t>itom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0"/>
                          </w:rPr>
                          <w:t>_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0"/>
                            <w:lang w:val="en-US"/>
                          </w:rPr>
                          <w:t>chel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0"/>
                            <w:lang w:val="en-US"/>
                          </w:rPr>
                          <w:t>hotbox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US"/>
                        </w:rPr>
                        <w:t>itomchel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US"/>
                        </w:rPr>
                        <w:t>da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20"/>
      <w:pgMar w:left="144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64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ind w:left="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uto" w:line="240"/>
      <w:ind w:left="0" w:hanging="0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tom_chel@hotbox.ru" TargetMode="External"/><Relationship Id="rId4" Type="http://schemas.openxmlformats.org/officeDocument/2006/relationships/hyperlink" Target="mailto:itom_chel@hot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30:00Z</dcterms:created>
  <dc:creator>Зоя Соколова</dc:creator>
  <dc:description/>
  <dc:language>en-US</dc:language>
  <cp:lastModifiedBy>Andrey Nikitenko</cp:lastModifiedBy>
  <dcterms:modified xsi:type="dcterms:W3CDTF">2001-05-15T17:54:00Z</dcterms:modified>
  <cp:revision>5</cp:revision>
  <dc:subject/>
  <dc:title/>
</cp:coreProperties>
</file>